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TECHNICKÁ SPRÁVA</w:t>
      </w:r>
    </w:p>
    <w:p>
      <w:pPr>
        <w:pStyle w:val="Heading"/>
        <w:spacing w:lineRule="auto" w:line="360"/>
        <w:rPr/>
      </w:pPr>
      <w:r>
        <w:rPr>
          <w:sz w:val="24"/>
        </w:rPr>
        <w:t xml:space="preserve">k  projektu na stavebné povolenie  kanalizačnej prípojky- výmena potrubia   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ZŠ + MŠ ATOMOVÁ – REKONŠTRUKCIA KUCHYNE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Pri monitoringu areálovej kanalizácie Základnej školy bolo zistené prebortenie jestvujúceho kameninového potrubia v úseku od šachty Š3 po šachtu Š4 v dĺžke 27,1m.  Nakoľko sa jedná o výmenu potrubia, bude zachovaná trasa, profil potrubia, spád potrubia.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Kanalizačné potrubie  je navrhnuté  z  PVC rúr hrdlových odpadových pre uloženie do zeme Geberit, profil kanalizácie DN200 na prietočné množstvo a spád potrubia  je v súlade s STN 73 6714.  Kanalizačné PVC potrubie bude spojované v hrdlách pryžovými krúžkami , ktoré sú dodávkou potrubia a v integrovanom spoji zaisťujú vodotesnosť. Pri zaústení potrubia do jestvujúcich šácht sa osadia šachtové prechodky , na trasa potrubia sa osadia odbočné tvarovky DN 200 / dimenzia prípojného jestvujúceho potrubia bude zrejmá po odkopaní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Po ukončení montážnych prác sa vykoná skúška tesnosti kanalizačného potrubia podľa STN 73 6716. Pred skúškou sa urobí kontrola spojená s technickou prehliadkou, v skúšanom úseku sa musia všetky otvory utesniť. Na skúšku sa potrubie plní vodou bez hrubých nečistôt. Medzi naplnením potrubia a vlastnou skúškou musí uplynúť čas, aby sa teplota vody a vlhkosť stoky ustálili. Pre plastové rúry sú to 2 hodiny.  Vlastná skúška vodotesnosti trvá 30 minút. Množstvo vody uniknutej pri skúške sa zisťuje meraním množstva vody potrebného na udržiavanie tlakovej výšky a doplnenie vody do predpísanej skúšobnej hladiny. Potrubie  možno považovať za vyhovujúcu, ak únik vody vzťahujúci sa na 10m</w:t>
      </w:r>
      <w:r>
        <w:rPr>
          <w:rFonts w:cs="Arial" w:ascii="Arial" w:hAnsi="Arial"/>
          <w:bCs/>
          <w:sz w:val="22"/>
          <w:vertAlign w:val="superscript"/>
        </w:rPr>
        <w:t xml:space="preserve">2 </w:t>
      </w:r>
      <w:r>
        <w:rPr>
          <w:rFonts w:cs="Arial" w:ascii="Arial" w:hAnsi="Arial"/>
          <w:bCs/>
          <w:sz w:val="22"/>
        </w:rPr>
        <w:t xml:space="preserve">vnútornej plochy stoky za 30 minút nepresiahne 5, 0 l. šachty sú skúšané samostatne- 2,5 l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emné práce budú realizované v súlade s STN 73 3050.  Pri výkope sa má postupovať proti sklonu stoky, pri výkopových prácach treba trvale zaistiť os a výškové uloženie stoky. Vzhľadom na hĺbku uloženia potrubia cca 3m šírka ryhy bude 0,8m s použitím prípožného paženia. Po hrubom výkope treba odstrániť všetky nerovnomernosti  dna ryhy a upraviť dno do predpísaného sklonu .V  úsekoch otvorených výkopov rýh so zvislými stenami bude potrubie uložené do pieskového lôžka hr. 200mm a obsypané štrkopieskom zrnitosti do 20mm. Na zásyp sa použije výkopová zemina, bez skál, betónu a iných ostrých predmetov. Zhutňovanie zásypu bude realizované po vrstvách max. 20cm. Po ukončení prác sa povrch upraví do pôvodného stavu. Pred započatím výkopových prác je nutné vytýčenie prípadných podzemných sietí v danej lokalite, pri ich križovaní  použiť opatrný ručný výkop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nava, 03.2019                                                                                  Ing.Adamcová Luc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áca: Polakovičová Elen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0:42:00Z</dcterms:created>
  <dc:creator>Polakovič PavolX</dc:creator>
  <dc:description/>
  <cp:keywords/>
  <dc:language>en-US</dc:language>
  <cp:lastModifiedBy>Mgr. Rastislav Danák</cp:lastModifiedBy>
  <cp:lastPrinted>2017-10-23T15:46:00Z</cp:lastPrinted>
  <dcterms:modified xsi:type="dcterms:W3CDTF">2019-04-04T07:09:00Z</dcterms:modified>
  <cp:revision>48</cp:revision>
  <dc:subject/>
  <dc:title>TECHNICKÁ SPRÁVA</dc:title>
</cp:coreProperties>
</file>